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6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ostawa dysku przenośnego dla Instytutu Fizyki, Zakład Badań Strukturalnych i Fizyki Med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ewnętrzny dysk tward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1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Zewnętrzny dysk twardy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Zewnętrzny 2.5-calowy dysk twardy o pojemności 500 GB,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Podłączany do komputera za pomocą złącza USB 2.0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Posiadający 8 MB pamięci podręcznej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Pracujący w trybie Plug and Play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Prędkość obrotowa 5400 obr./min.,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Transfer danych 480 Mb/s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Wykorzystujący szyfrowanie 192-bit Triple DES oraz automatyczne tworzenie kopii zapasowych danych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Umożliwiający zmianę interfejsu na USB 3.0, eSATA lub FireWire 800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Współpracujący z systemami operacyjnymi Windows XP, Windows Vista, Windows 7 i Mac OS X 10.4.6. 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 komplecie kabel USB oraz oprogramowanie do tworzenia kopii zapasowych i szyfrowania danych.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Waga max. 280 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9:00Z</dcterms:created>
  <dc:creator>ajd</dc:creator>
  <dc:description/>
  <cp:keywords/>
  <dc:language>en-US</dc:language>
  <cp:lastModifiedBy>Turek</cp:lastModifiedBy>
  <cp:lastPrinted>2012-06-20T14:55:00Z</cp:lastPrinted>
  <dcterms:modified xsi:type="dcterms:W3CDTF">2012-06-20T12:55:00Z</dcterms:modified>
  <cp:revision>4</cp:revision>
  <dc:subject/>
  <dc:title>Zadanie A-1</dc:title>
</cp:coreProperties>
</file>